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ç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souffe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blessé.</w:t>
        <w:tab/>
        <w:tab/>
        <w:tab/>
        <w:tab/>
        <w:t>Qu'est-ce que tu penses est la "leçon" que l'auteur du poème a appr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été brûlé.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trompé.</w:t>
        <w:tab/>
        <w:tab/>
        <w:tab/>
        <w:tab/>
        <w:t>Pense à quelque chose que tu as appris dans ta vie...peut-être com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fâché.</w:t>
        <w:tab/>
        <w:tab/>
        <w:tab/>
        <w:tab/>
        <w:t xml:space="preserve">faire quelque chose, ou une "leçon" comme comment être plus patient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pleuré.</w:t>
        <w:tab/>
        <w:tab/>
        <w:tab/>
        <w:tab/>
        <w:tab/>
        <w:t>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étais ému.</w:t>
        <w:tab/>
        <w:tab/>
        <w:tab/>
        <w:tab/>
        <w:tab/>
        <w:t>Décris les expériences qui t'ont aidé à apprendre cette cho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per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 maintenant, moi, je comprends. </w:t>
        <w:tab/>
        <w:tab/>
        <w:t>(poème par Michael Erdma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ç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souffe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blessé.</w:t>
        <w:tab/>
        <w:tab/>
        <w:tab/>
        <w:tab/>
        <w:t>Qu'est-ce que tu penses est la "leçon" que l'auteur du poème a appr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été brûlé.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trompé.</w:t>
        <w:tab/>
        <w:tab/>
        <w:tab/>
        <w:tab/>
        <w:t>Pense à quelque chose que tu as appris dans ta vie...peut-être com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fâché.</w:t>
        <w:tab/>
        <w:tab/>
        <w:tab/>
        <w:tab/>
        <w:t xml:space="preserve">faire quelque chose, ou une "leçon" comme comment être plus patient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pleuré.</w:t>
        <w:tab/>
        <w:tab/>
        <w:tab/>
        <w:tab/>
        <w:tab/>
        <w:t>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étais ému.</w:t>
        <w:tab/>
        <w:tab/>
        <w:tab/>
        <w:tab/>
        <w:tab/>
        <w:t>Décris les expériences qui t'ont aidé à apprendre cette cho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per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 maintenant, moi, je comprends. </w:t>
        <w:tab/>
        <w:tab/>
        <w:t>(poème par Michael Erdma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ç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souffe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blessé.</w:t>
        <w:tab/>
        <w:tab/>
        <w:tab/>
        <w:tab/>
        <w:t>Qu'est-ce que tu penses est la "leçon" que l'auteur du poème a appr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été brûlé.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trompé.</w:t>
        <w:tab/>
        <w:tab/>
        <w:tab/>
        <w:tab/>
        <w:t>Pense à quelque chose que tu as appris dans ta vie...peut-être com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fâché.</w:t>
        <w:tab/>
        <w:tab/>
        <w:tab/>
        <w:tab/>
        <w:t xml:space="preserve">faire quelque chose, ou une "leçon" comme comment être plus patient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pleuré.</w:t>
        <w:tab/>
        <w:tab/>
        <w:tab/>
        <w:tab/>
        <w:tab/>
        <w:t>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étais ému.</w:t>
        <w:tab/>
        <w:tab/>
        <w:tab/>
        <w:tab/>
        <w:tab/>
        <w:t>Décris les expériences qui t'ont aidé à apprendre cette cho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per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 maintenant, moi, je comprends. </w:t>
        <w:tab/>
        <w:tab/>
        <w:t>(poème par Michael Erdma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ç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souffe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blessé.</w:t>
        <w:tab/>
        <w:tab/>
        <w:tab/>
        <w:tab/>
        <w:t>Qu'est-ce que tu penses est la "leçon" que l'auteur du poème a appr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été brûlé.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trompé.</w:t>
        <w:tab/>
        <w:tab/>
        <w:tab/>
        <w:tab/>
        <w:t>Pense à quelque chose que tu as appris dans ta vie...peut-être com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fâché.</w:t>
        <w:tab/>
        <w:tab/>
        <w:tab/>
        <w:tab/>
        <w:t xml:space="preserve">faire quelque chose, ou une "leçon" comme comment être plus patient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pleuré.</w:t>
        <w:tab/>
        <w:tab/>
        <w:tab/>
        <w:tab/>
        <w:tab/>
        <w:t>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étais ému.</w:t>
        <w:tab/>
        <w:tab/>
        <w:tab/>
        <w:tab/>
        <w:tab/>
        <w:t>Décris les expériences qui t'ont aidé à apprendre cette cho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per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 maintenant, moi, je comprends. </w:t>
        <w:tab/>
        <w:tab/>
        <w:t>(poème par Michael Erdma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ç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souffe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blessé.</w:t>
        <w:tab/>
        <w:tab/>
        <w:tab/>
        <w:tab/>
        <w:t>Qu'est-ce que tu penses est la "leçon" que l'auteur du poème a appri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été brûlé.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trompé.</w:t>
        <w:tab/>
        <w:tab/>
        <w:tab/>
        <w:tab/>
        <w:t>Pense à quelque chose que tu as appris dans ta vie...peut-être com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fâché.</w:t>
        <w:tab/>
        <w:tab/>
        <w:tab/>
        <w:tab/>
        <w:t xml:space="preserve">faire quelque chose, ou une "leçon" comme comment être plus patient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ai pleuré.</w:t>
        <w:tab/>
        <w:tab/>
        <w:tab/>
        <w:tab/>
        <w:tab/>
        <w:t>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'étais ému.</w:t>
        <w:tab/>
        <w:tab/>
        <w:tab/>
        <w:tab/>
        <w:tab/>
        <w:t>Décris les expériences qui t'ont aidé à apprendre cette cho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, je me suis per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 maintenant, moi, je comprends. </w:t>
        <w:tab/>
        <w:tab/>
        <w:t>(poème par Michael Erdman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8:57:00Z</dcterms:created>
  <dc:creator>rubina khan</dc:creator>
  <dc:description/>
  <cp:keywords/>
  <dc:language>en-US</dc:language>
  <cp:lastModifiedBy>rubina khan</cp:lastModifiedBy>
  <dcterms:modified xsi:type="dcterms:W3CDTF">2014-04-01T14:42:00Z</dcterms:modified>
  <cp:revision>10</cp:revision>
  <dc:subject/>
  <dc:title/>
</cp:coreProperties>
</file>